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STŘEDNÍ ŠKOLA ZEMĚDĚLSKÁ A POTRAVINÁŘSKÁ, </w:t>
            </w:r>
            <w:r>
              <w:rPr>
                <w:rFonts w:cs="Arial" w:ascii="Arial" w:hAnsi="Arial"/>
                <w:color w:val="000000"/>
              </w:rPr>
              <w:t>NÁRODNÍCH MUČEDNÍKŮ 14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339 01 KLATOV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819785" cy="8953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 xml:space="preserve">ŠKOLNÍ FARMA NA ZEMĚDĚLCE – ČÍNOV </w:t>
              <w:br/>
              <w:t>A SOUVISEJÍCÍ ČINNOSTI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P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2021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O 39 – ODCHOV PRASNIČEK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sz w:val="26"/>
                <w:szCs w:val="2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 xml:space="preserve">2 </w:t>
            </w:r>
            <w:r>
              <w:rPr>
                <w:rFonts w:cs="Arial"/>
                <w:b/>
                <w:sz w:val="28"/>
                <w:szCs w:val="28"/>
              </w:rPr>
              <w:t>–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 xml:space="preserve"> VÝKRESOVÁ ČÁST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1001-DBP-D.2-SO 39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STŘEDNÍ ŠKOLA ZEMĚDĚLSKÁ A POTRAVINÁŘSKÁ, </w:t>
            </w:r>
            <w:r>
              <w:rPr>
                <w:rFonts w:cs="Arial" w:ascii="Arial" w:hAnsi="Arial"/>
                <w:color w:val="000000"/>
              </w:rPr>
              <w:t>NÁRODNÍCH MUČEDNÍKŮ 14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339 01 KLATOV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819785" cy="895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 xml:space="preserve">ŠKOLNÍ FARMA NA ZEMĚDĚLCE – ČÍNOV </w:t>
              <w:br/>
              <w:t>A SOUVISEJÍCÍ ČINNOSTI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P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2021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39 – ODCHOV PRASNIČEK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sz w:val="30"/>
                <w:szCs w:val="30"/>
              </w:rPr>
            </w:pPr>
            <w:r>
              <w:rPr>
                <w:rFonts w:cs="Arial"/>
                <w:b/>
                <w:sz w:val="28"/>
                <w:szCs w:val="28"/>
              </w:rPr>
              <w:t>D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 xml:space="preserve">2 </w:t>
            </w:r>
            <w:r>
              <w:rPr>
                <w:rFonts w:cs="Arial"/>
                <w:b/>
                <w:sz w:val="28"/>
                <w:szCs w:val="28"/>
              </w:rPr>
              <w:t>–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 xml:space="preserve"> VÝKRESOVÁ ČÁST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caps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1001-DBP-D.2-SO 39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58:00Z</dcterms:created>
  <dc:creator>Ing. Jiří Ptáček</dc:creator>
  <dc:description/>
  <cp:keywords/>
  <dc:language>en-US</dc:language>
  <cp:lastModifiedBy>Barbora Štěpánková</cp:lastModifiedBy>
  <cp:lastPrinted>2021-10-08T10:11:00Z</cp:lastPrinted>
  <dcterms:modified xsi:type="dcterms:W3CDTF">2021-10-12T08:19:00Z</dcterms:modified>
  <cp:revision>5</cp:revision>
  <dc:subject/>
  <dc:title>INVESTOR :</dc:title>
</cp:coreProperties>
</file>